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 Nr 1</w:t>
      </w:r>
    </w:p>
    <w:p>
      <w:pPr>
        <w:pStyle w:val="Normal"/>
        <w:ind w:left="6237" w:hanging="0"/>
        <w:rPr/>
      </w:pPr>
      <w:r>
        <w:rPr>
          <w:rFonts w:cs="Arial" w:ascii="Arial" w:hAnsi="Arial"/>
          <w:b/>
          <w:sz w:val="18"/>
        </w:rPr>
        <w:t>do Zarządzenia Nr 136/04</w:t>
      </w:r>
    </w:p>
    <w:p>
      <w:pPr>
        <w:pStyle w:val="Heading1"/>
        <w:ind w:left="623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rmistrza Olecka</w:t>
      </w:r>
    </w:p>
    <w:p>
      <w:pPr>
        <w:pStyle w:val="Normal"/>
        <w:ind w:left="623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 dnia 24 marca 2004 r.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Sprawozdanie z wykonania dochodów gminy za 2003 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chwalony dnia 27 lutego 2003r. plan dochodów wynosił 30.035.533 zł, w trakcie realizacji budżetu na podstawie podjętych uchwał plan dochodów ustalono na 31.390.629 zł. Wzrost o 4,5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iany dochodów w budżecie gminy w 2003 roku przedstawia tabela na stronie 2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 dochodów wzrósł per saldem o 1.355.096 zł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tąpiło  zwiększenie dochodów o  2.449.110 zł  z 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enowego Funduszu Ochrony Gruntów Rolnych  - 80.000 zł na modernizację drogi Olecko-Orzechówko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encji Nieruchomości Rolnych – 100.000 zł na remont drogi w Lenartach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encji Nieruchomości Rolnych – 31.375 zł na dożywianie uczniów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FOŚiGW – 23.000 zł na selektywną zbiórkę odpadów komunalnych oraz ocieplenie budynków szkolnych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isterstwa Edukacji Narodowej i Sportu – 300.000 zł na budowę sali gimnastycznej przy ul. Kolejowej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ajowego Biura Wyborczego - 41.338 zł na przeprowadzenie referendum krajowego w sprawie przystąpienia RP do Unii Europejskiej,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rzędu Wojewódzkiego – 1.502.965 zł, w tym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872 zł na odpis FŚS dla nauczycieli emerytów i rencistów, komisje kwalifikacyjne i egzaminacyjn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52.762 zł na dodatki mieszkaniowe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</w:rPr>
        <w:t>87.637 zł na dożywianie uczni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373 zł na wyprawkę szkolną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4.296 zł na zasiłki i pomoc społeczną - zadania zlecone wykonywane przez MOPS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025 zł na zwrot wydatków za oświetlenie ulic, których gmina nie jest zarządcą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ych jednostek samorządowych  - 72.342 zł w tym na stypendium dla studenta, letnie sprzątanie ulic, budowa             ul. Kasprowicza w 2002r. oraz stroje dla miejskiej orkiestry dętej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chody własne   298.090 zł, w tym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czynszów i wynajmu w budynkach oświatowych –  9.689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browolnych wpłat na rzecz sportu i kultury – 17.000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rot środków z lat ubiegłych – 10.600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bwencja ogólna – 250.620 zł w tym oświatowa 122.000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ynszu i wynajmu w MOSiR – 6.862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ługi opiekuńcze – 2.393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 - 926 zł.</w:t>
      </w:r>
    </w:p>
    <w:p>
      <w:pPr>
        <w:pStyle w:val="Normal"/>
        <w:spacing w:lineRule="auto" w:line="360"/>
        <w:ind w:left="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chody zmniejszono o kwotę 1.094.014 zł w związku z tym, że odstąpiono od budowy przez gminę stacji uzdatniania wody – 600.000 zł, zmniejszyły się zadania zlecane dla MOPS – 216.940 zł, niższa wartość robót na cmentarzu ewangelickim i niższa kwota finansowania ze Stowarzyszenia Treuburczyków o 113.430 zł; dofinansowanie z programu PAOW przesunięto na 2004 rok – 90.644 zł, mniejsze wpływy z partycypacji w budowie wodociągów i kanalizacji73.000 zł.   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Realizacja dochodów w 2003 roku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Struktura planowanych dochodów</w:t>
      </w:r>
    </w:p>
    <w:tbl>
      <w:tblPr>
        <w:tblW w:w="53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5"/>
        <w:gridCol w:w="212"/>
        <w:gridCol w:w="748"/>
        <w:gridCol w:w="262"/>
      </w:tblGrid>
      <w:tr>
        <w:trPr>
          <w:trHeight w:val="255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chody z majątku gminy i podatków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0,5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ubwencja ogólna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,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tacje celowe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,9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768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9pt;height:3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21594648" r:id="rId2"/>
        </w:objec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  <w:lang w:val="en-US"/>
        </w:rPr>
      </w:pPr>
      <w:r>
        <w:rPr>
          <w:rFonts w:cs="Arial" w:ascii="Arial" w:hAnsi="Arial"/>
          <w:sz w:val="18"/>
          <w:u w:val="single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0" cy="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Szczegółowa realizacja dochodów przedstawiona jest w zestawieniu tabelarycznym jak i części informacyjnej</w: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832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4125"/>
        <w:gridCol w:w="1095"/>
        <w:gridCol w:w="1080"/>
        <w:gridCol w:w="1020"/>
        <w:gridCol w:w="585"/>
      </w:tblGrid>
      <w:tr>
        <w:trPr>
          <w:trHeight w:val="270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SZCZEGÓLNIENI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lan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lan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konani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g źródeł dochodów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chodów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a dzień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chodów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7.02.2003r.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1.12.2003r.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 2003r.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I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DOCHODY Z MAJATKU GMINY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2 341 256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2 328 734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2 310 78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dochody z najmu i dzierżawy oraz innych umów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4 57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048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4 02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przekształcenia prawa użytkowania wieczystego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9 06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9 06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1 37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dpłatnego nabycia prawa własności nieruch.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98 42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98 42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122 441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przedaż usług-zwrot kosztów przygotowawcz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741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sprzedaż  wyrobów i składników majątkowych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4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4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97 88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a zarząd, użytkowanie i użytkow. wieczyst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8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8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5 84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rzepadek wadium i in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14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dsetki  za zwłokę i hipotecz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6 7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6 7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3 33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II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PODATKI I OPŁATY LOKALN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9 412 238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9 412 238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9 076 896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6,4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arta podatkow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43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nieruchomości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22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22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334 86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datek rolny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75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75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59 78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datek leśny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9 65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9 65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 94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środków transportow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2 79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2 79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2 49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spadków i darowizn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27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posiadanych ps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7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7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 19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łata skarbow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9 16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y targow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9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9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85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y miejscow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46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y administracyjn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 9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łata eksploatacyjn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1 788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1 788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4 1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łata prolongacyjn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3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3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72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czynności cywilnoprawn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0 54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7,6% udział w podatku doch. od osób fizyczn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85 041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85 041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65 71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% udział w podatku  doch. od osób prawnych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4 963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4 96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7 65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8,3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dsetki od w/w wpływów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6 000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6 000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779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9,9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III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INNE WPŁATY W TYM DAROWIZNY, PARTYCYPACJE 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725 0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69 000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83 424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20,9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artycypacja w kosztach budow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15 8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 8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4 58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browolna wpłat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36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2,1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oszty postępowania administracyjnego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2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2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 47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4,7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IV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SPRZEDAŻ  USŁUG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455 879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488 271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448 752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1,9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dawanie świadectw pochodzenia zwierząt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96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iejsca na cmentarzu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3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3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8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pecyfikacje, reklam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9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252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 91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e sprzedaży usług w obiektach szkoln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 42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6 20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 76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iekuńcz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89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 86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dpłatności za przedszkol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91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91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29 77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e sprzedaży ciepła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8 41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3,5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chody ze sprzedaży usług w MOSiR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3 143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0 005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7 256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,4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V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WPŁATY ZA ZEZWOLENIA NA SPRZEDAŻ ALKOHOLU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55 0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55 000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45 87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6,4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 za zezwolenia na sprzedaż alkoholu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000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000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5 87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6,4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VI 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INNE WPŁYWY 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57 78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68 380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34 66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GM - zwrot nadwyżki środków obrotow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 78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 78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 78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rocentowanie środków na konci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45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przedaż materiałów i in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06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lat ubiegł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6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 37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VII 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SUBWENCJA  OGÓLNA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1 555 734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1 806 354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1 806 354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zęść oświatowa subwencji ogólnej dla j.s.t.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765 673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887 67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887 67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zęść podstawowa subwencji ogólnej dla gmin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7 84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7 84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7 84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zęść rekompensująca subwencji ogólnej dla gmin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82 215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510 835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510 835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VIII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POZABUDŻETOWE NA ZADANIA WŁASNE GMINY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 029 802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 150 747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 151 318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NR-wodociągowanie i sanitacja wsi,remont drogi, dożywianie uczni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5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1 37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1 37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 FOGR modernizacja drogi Olecko-Orzechówko dł. 550 m</w:t>
            </w:r>
          </w:p>
        </w:tc>
        <w:tc>
          <w:tcPr>
            <w:tcW w:w="0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0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mentarz ewangelicki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1 802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8 372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8 94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2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FOŚiGW- remonty szkół,ochrona wód,zbiórka odpad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1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1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IX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CELOWE NA ZAD.  WG POROZUMIEŃ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78 29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50 632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50 632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nwestycja wspólna - budowa ulicy Kasprowicz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892</w:t>
            </w:r>
          </w:p>
        </w:tc>
        <w:tc>
          <w:tcPr>
            <w:tcW w:w="102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89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c materialna dla student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50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5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trzymanie czystości dróg powiatowych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000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tacja – orkiestra miejska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tacja – utworzenie Punktu Informacji Turystycznej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 39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 39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 39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tacja na zadanie powierzone-biblioteka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X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Z BUDŻETU PAŃSTWA NA ZADANIA WŁASN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17 791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484 418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484 418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rogram szkoleniowo-dydaktyczny z PAO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0 644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budowa sali gimnastycznej – dotacja z MENiS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daptacja poddaszy w szkołach z programu PAO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188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187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18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dpis na FŚS, komisje kwalifik.,egzamin.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 50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3 379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3 37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datki mieszkaniowe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04 453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957 21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957 21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żywianie uczniów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7 637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7 63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XI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FNANSOWANIE ZE ŚRODKÓW PRZEDAKCESYJNYCH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18 000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18 000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17 832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odernizacja wiaduktu do Lesku-Phare2000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8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8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7 83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XII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CELOWE Z BUDŻETU PAŃSTWA NA ZADANIA ZLECON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888 763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858 855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849 55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rzędy wojewódzki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525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52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52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2" w:space="0" w:color="80008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rz.nacz.organów władzy i kontroli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bory do rad gmin, rad powiatów, sejmików województw</w:t>
            </w:r>
          </w:p>
        </w:tc>
        <w:tc>
          <w:tcPr>
            <w:tcW w:w="0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eferenda ogólnokrajowe i konstytucyj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 038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83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prawka i książki dla uczniów klas pierwsz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 40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 40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rodowiskowy Dom Samopomoc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2 217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7 434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7 43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kładki na ubezp.zdrowotne za osoby pob.świadczeni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5 725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 08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991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asiłki i pomoc w naturze oraz składki na ubezpieczeni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466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21 56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21 56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asiłki rodzinne, pielęgnacyjne i wychowawcz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 021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5 807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5 80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erenowe ośrodki pomocy społeczn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9 47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51 47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51 47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sługi opiekuńcze i specjalistyczne usługi opiekuńcze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3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3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3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suwanie skutków klęsk żywiołowych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399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39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świetlenie dróg publicznych oraz inwestycje oświetleniowe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5 975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OGÓŁEM DOCHODY 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30 035 533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31 390 629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30 960 51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8,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3"/>
        <w:ind w:left="2124" w:firstLine="708"/>
        <w:rPr>
          <w:rFonts w:ascii="Arial" w:hAnsi="Arial" w:cs="Arial"/>
          <w:sz w:val="18"/>
          <w:u w:val="single"/>
        </w:rPr>
      </w:pPr>
      <w:r>
        <w:rPr>
          <w:rFonts w:cs="Arial"/>
          <w:sz w:val="18"/>
          <w:u w:val="single"/>
        </w:rPr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>
          <w:rFonts w:eastAsia="Arial"/>
        </w:rPr>
        <w:t xml:space="preserve"> </w:t>
      </w:r>
      <w:r>
        <w:rPr/>
        <w:t xml:space="preserve">Dochody własne gminy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ochody własne gminy składały się wpływy podatków i opłat lokalnych, dochody z majątku gminy, udziały w podatku dochodowym od osób prawnych i fizycznych  za wyjątkiem subwencji ogólnej, dotacji celowych oraz środków pochodzących z Unii Europejskiej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lanowane dochody własne w  wysokości 12.721.623 zł zostały wykonane w kwocie 12.300.409 zł tj. w 96,7 %. Udział dochodów własnych w dochodach ogółem  wynosi 39,7% .</w:t>
      </w:r>
    </w:p>
    <w:p>
      <w:pPr>
        <w:pStyle w:val="Tekstpodstawowy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>Do oceny realizacji dochodów z tytułu  podatków niezbędny jest, oprócz  planowanych wpływów, przypis czyli  należności podatkowe za dany rok na podstawie bazy podatkowej oraz stawek przyjętych uchwałą Rady Miejskiej, uwzględniając ulgi, zwolnienia ustawowe i gminne. Na wykonanie - realizację dochodu  składają się wpłaty  bieżące i zaległe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alizacja planu dochodów w 2003 roku przedstawiona jest w innym układzie niż w latach poprzednich. Jest  przedstawiona w układzie bardziej zadaniowym niż klasyfikacji budżetowej i bardzo zbliżona do wymogów ustawy o dochodach jednostek samorządowych obowiązującej od stycznia 2004 roku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wa ustawa z dnia 13 listopada 2003r. o dochodach jednostek samorządu terytorialnego określa, że dochodami gminy są dochody własne, subwencje i dotacje z budżetu państwa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b/>
          <w:sz w:val="18"/>
        </w:rPr>
        <w:t>Dochody z majątku gminy</w:t>
      </w:r>
      <w:r>
        <w:rPr>
          <w:rFonts w:cs="Arial" w:ascii="Arial" w:hAnsi="Arial"/>
          <w:sz w:val="18"/>
        </w:rPr>
        <w:t xml:space="preserve"> realizowane są na podstawie ustawy o gospodarce nieruchomościami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ą do wpływy z dzierżawy gruntów na podstawie zawartych umów. Realizacja nieco wyższa jest spowodowana wpływami ściągniętych zaległości oraz nowo zawartych umów. Zadanie jest realizowane przez Urząd Miejski oraz jednostki organizacyjne gminy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y z przekształcenia prawa użytkowania wieczystego w prawo własności  realizowane są na podstawie decyzji wydanych w latach poprzednich. W roku 2003 przekształceniem objęto 7 nieruchomości mieszkaniowych, 3 garażowe.  Pozostali wnioskodawcy nie deklarują przekształcenia odpłatnie, czekają bowiem na jednoznaczną wykładnię przepisów dotyczącą nieodpłatnego nabycia własności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chód ze sprzedaży  gruntów to wpływy ze sprzedaży w 2003 roku, w latach poprzednich, za ułamkowe części gruntów przynależne do sprzedanych lokali oraz z tytułu opłat adiacenckich naliczonych w związku ze wzrostem wartości nieruchomości. W 2003 roku w drodze przetargów sprzedano 7 działek  budowlanych ( sześć na zapleczu ul. M. Dąbrowskiej, jedna przy ul.  Kasprowicza- sfinalizowanie przetargu z 2002r.) Ponadto 6 działek gruntowych, w tym przy ul. Nocznickiego 24, przy ul. 11 listopada,  w Kijewie, Sedrankach, Jaśkach, Zajdach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dwie działki pod budowę garaży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drodze bezprzetargowej  w wyniku rokowań : nieruchomość „Zajazd Sedranki”, trzy działki budowlane ( dwie przy ul. Jeziornej i ul. Kościuszki). Dołączono grunty do 7 posesji  w celu poprawienia warunków ich zagospodarowania. Sprzedano dwie działki znajdujące się w dotychczasowym użytkowaniu wieczystym. Nie sprzedano zaplanowanych 5 działek ( Al. Zwycięstwa, ul. Kasztanowa, Jaśki) oraz nieruchomości przy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. Sembrzyckiego 3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Sprzedaż usług. Dochód ten to zwrot kosztów dokumentacji związanych z przygotowaniem nieruchomości do zbycia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sprzedaż budynków i lokali wchodzą raty za lokale zbyte w latach poprzednich oraz wpływy ze sprzedaży w roku 2003, w tym w drodze bezprzetargowej 26 lokali mieszkalnych oraz w drodze przetargów publicznych budynek użytkowy przy ul. Nocznickiego, budynek mieszkalny w Kijewie, lokal użytkowy przy ul. 11 Listopada, lokal mieszkalny w budynku poszkolnym w Zajdach. Wyższa realizacja planu uzyskana w związku z wysoką ceną budynku po byłej szkole nr 3. 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łaty roczne z tytułu użytkowania wieczystego lub zarządu gruntów ponoszone są przez osoby prawne i fizyczne  do końca marca każdego roku. Wyższa realizacja w wyniku naliczonych opłat z tytułu zbycia, przez Spółdzielnie, nieruchomości przed upływem 10 lat od ustanowienia użytkowania wieczystego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dochody to przepadek wadium w związku z odstąpieniem oferentów od zawarcia umów notarialnych, sprzedaż materiałów , odsetki za nieterminowe wpłaty za dzierżawy oraz odsetki hipoteczne naliczane przy sprzedaży ratalnej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b/>
          <w:sz w:val="18"/>
        </w:rPr>
        <w:t>Podatki i opłaty lokalne</w:t>
      </w:r>
      <w:r>
        <w:rPr>
          <w:rFonts w:cs="Arial" w:ascii="Arial" w:hAnsi="Arial"/>
          <w:sz w:val="18"/>
        </w:rPr>
        <w:t xml:space="preserve"> są realizowane na podstawie ustaw o: podatkach i opłatach lokalnych, lasach, podatku rolnym,  opłacie skarbowej, czynnościach cywilnoprawnych, prawa geologicznego i górniczego oraz ustawy o dochodach jednostek samorządu terytorialneg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atki realizowane przez Urzędy Skarbowe to: karta podatkowa, podatek od spadków i darowizn, podatek od czynności cywilnoprawnych i 5% udział w podatku dochodowym od osób prawnych. Wykonanie tych dochodów stosunku do planu wynosi 80,3%. Na koniec roku występują należności w kwocie 30.297 zł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z Ministerstwo Finansów realizowany jest 27,6% udział w podatku dochodowym od osób fizycznych. Wykonanie w 92,9%. Razem w wyniku niższego wykonania powyższych podatków wpływy są mniejsze  o 345.876 zł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8"/>
        </w:rPr>
        <w:t>Podatki i opłaty lokalne pobierane przez gminę wykonane są w 100% ( plan 5.685.734 zł, wykonane 5.696.268 zł)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u w:val="single"/>
        </w:rPr>
        <w:t>Podatek od nieruchomości</w:t>
      </w:r>
      <w:r>
        <w:rPr>
          <w:rFonts w:cs="Arial" w:ascii="Arial" w:hAnsi="Arial"/>
          <w:sz w:val="18"/>
        </w:rPr>
        <w:t xml:space="preserve"> na  plan  4.220.000 zł, wykonanie  w kwocie  4.334.864 zł. Przypis podatku za 2003 rok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ynosi  4.326.806 zł.  Na koniec 2003 roku należności  wynoszą 463.645 zł , w tym:</w:t>
      </w:r>
    </w:p>
    <w:p>
      <w:pPr>
        <w:pStyle w:val="Tekstpodstawowy2"/>
        <w:rPr/>
      </w:pPr>
      <w:r>
        <w:rPr/>
        <w:tab/>
        <w:t>a) egzekucja administracyjna prowadzona przez komornika na wartość  82.951,30 zł,</w:t>
      </w:r>
    </w:p>
    <w:p>
      <w:pPr>
        <w:pStyle w:val="Tekstpodstawowy2"/>
        <w:rPr/>
      </w:pPr>
      <w:r>
        <w:rPr/>
        <w:tab/>
        <w:t>b) rozłożenie na raty z płatnością w 2004 roku  16.386,10 zł,</w:t>
      </w:r>
    </w:p>
    <w:p>
      <w:pPr>
        <w:pStyle w:val="Tekstpodstawowy2"/>
        <w:rPr/>
      </w:pPr>
      <w:r>
        <w:rPr/>
        <w:tab/>
        <w:t>c) zgłoszenie wierzytelności  do sądu  na kwotę 47.493,26 zł,</w:t>
      </w:r>
    </w:p>
    <w:p>
      <w:pPr>
        <w:pStyle w:val="Tekstpodstawowy2"/>
        <w:numPr>
          <w:ilvl w:val="0"/>
          <w:numId w:val="8"/>
        </w:numPr>
        <w:rPr/>
      </w:pPr>
      <w:r>
        <w:rPr/>
        <w:tab/>
        <w:t>d) wystawione upomnienia  280.690,14 zł,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>e) kwota  31.300 zł nieściągalna z braku spadkobierców oraz z powodu braku majątku o wartości egzekucyjnej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Udzielono  ulg,  zwolnień, umorzeń i odroczeń na kwotę 1.128.569 zł głównie z tytuł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wadzenia praktycznej nauki zawodu 20.277,57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ń  z tytułu prowadzonej  działalności na TAG-u  95.709,79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% ulgi dla emerytów i rencistów  z tytułu trudnej sytuacji finansowej ludzi schorowanych i w podeszłym wieku 1.480,7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nie 100 % - nowonabyte i nowowybudowane budynki i budowle  56.906,25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nie 100 % budynków gospodarczych z tytułu przekazanych gospodarstw rolnych 12.497,5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wolnienie 100% zasobów gminnych nie oddanych w użytkowanie w żadnej formie  682.824,65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nia 100% ( wysypisko, cmentarz, bacutil)  64.682,5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łożenie na raty na 2004 rok  16.386,1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należności przedawnionych 11.739,30 zł. Wykreślenie z rejestru sądowego przedsiębiorstwa nie upoważnia do automatycznego umorzenia nieściągniętych podatków. Należność wygasa dopiero po 5 lat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a ( niskie emerytury, renty, bezrobocie)  13.496,26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morzenia z tytułu trudnej sytuacji ekonomicznej przedsiębiorcy i przedsiębiorstw na wartość 80.383 zł, w tym     świadczącym usługi hotelarsko - gastronomiczne  ze względu na krótki sezon turystyczny i małe obłożenie miejsc hotelowych oraz konieczność podnoszenia standardu usług – 23.158 zł;  producentom ze względu na modernizacje zakładów  - dostosowywanie wartości wyrobów do standardów UE (konieczność posiadania certyfikatów) 7.602 zł; zajmujących się handlem w związku z modernizacją  i rozbudową sklepów z perspektywą tworzenia miejsc pracy – 33.326 zł; zajmujących się przetwórstwem zbożowym ze względu na modernizację zakładu – dostosowanie do standardów UE – 16.297 zł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podatku dla  gminnych spółek  22.218,6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podatku dla zakładu budżetowego  14.366,8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podatku ze względu na trudną sytuację w służbie zdrowia  35.606,40 zł .</w:t>
      </w:r>
    </w:p>
    <w:p>
      <w:pPr>
        <w:pStyle w:val="Tekstpodstawowy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podstawowy2"/>
        <w:numPr>
          <w:ilvl w:val="0"/>
          <w:numId w:val="0"/>
        </w:numPr>
        <w:ind w:left="0" w:firstLine="284"/>
        <w:rPr/>
      </w:pPr>
      <w:r>
        <w:rPr>
          <w:u w:val="single"/>
        </w:rPr>
        <w:t>Podatek rolny</w:t>
      </w:r>
      <w:r>
        <w:rPr/>
        <w:t xml:space="preserve">  wykonany w kwocie 459.782 zł  na  przypis za 2003 rok w wysokości 512.360 zł. </w:t>
      </w:r>
    </w:p>
    <w:p>
      <w:pPr>
        <w:pStyle w:val="Tekstpodstawowy2"/>
        <w:ind w:left="284" w:hanging="0"/>
        <w:rPr/>
      </w:pPr>
      <w:r>
        <w:rPr/>
        <w:t>Należności w podatku rolnym wynoszą 384.209 zł  w tym 175.398 zł od  osób prawnych z czego kwota 134.107 zł zgłoszona jest do Syndyka oraz na kwotę 40.965 zł prowadzone jest postępowanie egzekucji komorniczej.</w:t>
      </w:r>
    </w:p>
    <w:p>
      <w:pPr>
        <w:pStyle w:val="Tekstpodstawowy2"/>
        <w:ind w:left="284" w:hanging="0"/>
        <w:rPr/>
      </w:pPr>
      <w:r>
        <w:rPr/>
        <w:t xml:space="preserve">Należności od osób fizycznych wynoszą 208.811 zł  z czego na kwotę 21.392,90 zł udzielono odroczeń, wystawiono upomnienia na kwotę 57.262,80 zł, w styczniu i lutym wpłacono należność w wysokości  13.045,80 zł. </w:t>
      </w:r>
    </w:p>
    <w:p>
      <w:pPr>
        <w:pStyle w:val="Tekstpodstawowy2"/>
        <w:ind w:left="284" w:hanging="0"/>
        <w:rPr/>
      </w:pPr>
      <w:r>
        <w:rPr/>
        <w:t>Kwota 115.873,70 zł jest nieściągalna a brak księgi wieczystej uniemożliwia dokonanie wpisu hipoteki przymusowej</w:t>
      </w:r>
    </w:p>
    <w:p>
      <w:pPr>
        <w:pStyle w:val="Tekstpodstawowy2"/>
        <w:ind w:left="284" w:hanging="0"/>
        <w:rPr/>
      </w:pPr>
      <w:r>
        <w:rPr/>
        <w:t>( dotyczy wieloletnich dzierżaw z ANR na pow. powyżej 100 ha)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elono ulg, zwolnień, umorzeń i odroczeń na kwotę 39.423 zł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360"/>
        <w:ind w:left="644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eń na kwotę 21.392,9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360"/>
        <w:ind w:left="644" w:hanging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umorzenie  18.030 zł  głównie z tytułu:  strat w wyniku pożaru w gospodarstwie, rekompensaty za przekazany grunt pod ścieżki rowerowe, upadek inwentarza, ciężkich chorób w rodzinach oraz niskiej dochodowości gospodarstw rolnych.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18"/>
          <w:u w:val="single"/>
        </w:rPr>
        <w:t>Podatek leśny</w:t>
      </w:r>
      <w:r>
        <w:rPr>
          <w:rFonts w:cs="Arial" w:ascii="Arial" w:hAnsi="Arial"/>
          <w:sz w:val="18"/>
        </w:rPr>
        <w:t xml:space="preserve"> zrealizowano w kwocie 56.943 zł na przypis podatku  56.966 zł.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18"/>
          <w:u w:val="single"/>
        </w:rPr>
        <w:t>Podatek od środków transportowych</w:t>
      </w:r>
      <w:r>
        <w:rPr>
          <w:rFonts w:cs="Arial" w:ascii="Arial" w:hAnsi="Arial"/>
          <w:sz w:val="18"/>
        </w:rPr>
        <w:t xml:space="preserve">  wpłynął w wysokości 402.499 zł  na przypis za 2003r. w wysokości 416.643 zł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Występuje należność w wysokości 146.921 zł z cz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ono na 2004 rok kwotę 5.577,5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iono tytuły wykonawcze na kwotę 27.821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Syndyka Masy Upadłości zgłoszono wierzytelność w kwocie 7.074,7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eżność w kwocie 8.627,70 wpłacona w 2004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łoszono do Komornika Sądowego na  9.21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k zainteresowania licytowaną nieruchomością – kwota egzekwowana 24.95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k możności doręczenia korespondencji właścicielom pojazdów, którzy nie są zameldowani na terenie naszej gminy  41.307,72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wają czynności egzekucyjne poprzez wystawianie tytułów wykonawczych na kwotę 22.353 zł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Umorzono, odroczono na kwotę 25.872 zł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/>
      </w:pPr>
      <w:r>
        <w:rPr>
          <w:rFonts w:cs="Arial" w:ascii="Arial" w:hAnsi="Arial"/>
          <w:sz w:val="18"/>
        </w:rPr>
        <w:t>ze względu na rezygnację z prowadzenia działalności za przyczyną wysokich kosztów uzyskania zezwoleń, certyfikatów, opłaty ZUS, opłat za przejazdy a także braku zapotrzebowania na usługi transportowe 12.977,7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minnej jednostce budżetowej 1.65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ółdzielni ze względu na awarie taboru samochodowego oraz prowadzonych inwestycji przystosowujących zakład do standardów UE  5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ono na 2004 rok kwotę 5.577,50 zł,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Głównymi problemami w egzekucji podatku są:</w:t>
      </w:r>
    </w:p>
    <w:p>
      <w:pPr>
        <w:pStyle w:val="Normal"/>
        <w:numPr>
          <w:ilvl w:val="0"/>
          <w:numId w:val="9"/>
        </w:numPr>
        <w:spacing w:lineRule="auto" w:line="360"/>
        <w:ind w:left="641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atnicy są nieosiągalni pod adresem stałego zamieszkania,</w:t>
      </w:r>
    </w:p>
    <w:p>
      <w:pPr>
        <w:pStyle w:val="Normal"/>
        <w:numPr>
          <w:ilvl w:val="0"/>
          <w:numId w:val="14"/>
        </w:numPr>
        <w:spacing w:lineRule="auto" w:line="360"/>
        <w:ind w:left="641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ciągalność jest nieskuteczna z powodu braku środków materialnych o wartości egzekucyjnej,</w:t>
      </w:r>
    </w:p>
    <w:p>
      <w:pPr>
        <w:pStyle w:val="Normal"/>
        <w:numPr>
          <w:ilvl w:val="0"/>
          <w:numId w:val="7"/>
        </w:numPr>
        <w:spacing w:lineRule="auto" w:line="360"/>
        <w:ind w:left="641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 zbiegu egzekucji administracyjnej i sądowej do tej samej rzeczy lub prawa majątkowego sąd wyznacza komornika sądowego do prowadzenia egzekucji, która jest mało skuteczna z powodu długotrwałości i braku realizacji zadłużeń w najmniejszym stopniu, mimo ponoszonych kosztów administracyjno-sądowych przez wierzyciela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u w:val="single"/>
        </w:rPr>
        <w:t>Podatek od posiadania psów</w:t>
      </w:r>
      <w:r>
        <w:rPr>
          <w:rFonts w:cs="Arial" w:ascii="Arial" w:hAnsi="Arial"/>
          <w:sz w:val="18"/>
        </w:rPr>
        <w:t xml:space="preserve">. Naliczony podatek w wysokości 16.325 zł wpłacony 15.196 zł. Zaległość wynosi 1.129 zł.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2003 roku nie była prowadzona egzekucja komornicza z powodu zmiany ustawy o podatkach i opłatach lokalnych oraz ustawy o podatku rolnym, które to zmieniły sposób opodatkowania gruntów, co wymagało złożenia informacji z posiadanych nieruchomości przez wszystkich podatników gminy. Z tej przyczyny wymiar podatków został wykonany na podstawie złożonych nowych informacji i deklaracji i zakończony 30 czerwca 2003 roku. Złożenie przez podatników informacji  wiązało się z udzieleniem pomocy w ich wypełnianiu. W I półroczu 2003 roku złożono 12.300 szt informacji i deklaracji do podatku od nieruchomości, rolnego i leśnego – 1970 szt  i 170 szt od środków transportowych. W ślad za tym wszystkie czynności wykonywano z opóźnieniem. Dodatkowo doszedł obowiązek wydawania zaświadczeń dla rolników na kwoty mleczne, zaświadczeń o wysokości bonu na paliwo, zaświadczeń dotyczących zalesiania gruntów oraz oświadczeń wynikających z ustawy o ustroju rolnym. Do obsługi podatku od nieruchomości, rolnego i leśnego od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6 grudnia 2003r. zatrudnienie zwiększono o jeden etat przez co poprawi się egzekucja należności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18"/>
        </w:rPr>
        <w:t xml:space="preserve">Ponadto w wydziale finansowym prowadzone są czynności wynikające z ustawy o pomocy publicznej wraz z 25 rozporządzeniami , która wymaga na każdy wniosek o umorzenie, odroczenie bądź rozłożenie na raty podatku lub opłaty przeprowadzić postępowanie określające wysokość ( przeliczenie na euro) uzyskanej przez przedsiębiorcę  pomocy publicznej w okresie ostatnich 3 lat , wydać decyzję, sporządzić w rozbiciu na różne typy pomocy kwartalne oraz roczne, do Ministerstwa Finansów i Urzędu Ochrony Konkurencji i Konsumentów, sprawozdania o udzielonej pomocy publicznej oraz sprawozdania o zaległościach przedsiębiorców we wpłatach środków publicznych. Dużego nakładu pracy wymaga przygotowanie pełnej dokumentacji do wniosku podatnika w przypadku pomocy indywidualnej  ( uzyskana pomoc przekraczająca 100 tys. euro), wysłanie do zaopiniowania przez Urząd Ochrony Konkurencji i Konsumentów wraz z projektem decyzji, uzasadnieniem wniosku i podaniem przyczyn udzielenia pomocy oraz skutków społeczno-gospodarczych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W 2003 roku skutki obniżenia górnych stawek podatków wynoszą 1.308.192 zł, skutki ulg i zwolnień 934.379 zł, skutki  odroczeń  43.357 zł , umorzeń odsetek 31.153 zł, umorzeń podatków  225.911 zł.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u w:val="single"/>
        </w:rPr>
        <w:t>Opłata skarbowa</w:t>
      </w:r>
      <w:r>
        <w:rPr>
          <w:rFonts w:cs="Arial" w:ascii="Arial" w:hAnsi="Arial"/>
          <w:sz w:val="18"/>
        </w:rPr>
        <w:t xml:space="preserve"> wpływa bezpośrednio na konto gminy w formie opłat pieniężnych jak i za sprzedane znaki skarbowe    w  upoważnionych punktach ( banki i kasa gminy). </w:t>
      </w:r>
    </w:p>
    <w:p>
      <w:pPr>
        <w:pStyle w:val="Normal"/>
        <w:spacing w:lineRule="auto" w:line="360"/>
        <w:ind w:firstLine="17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u w:val="single"/>
        </w:rPr>
        <w:t>Opłaty lokalne</w:t>
      </w:r>
      <w:r>
        <w:rPr>
          <w:rFonts w:cs="Arial" w:ascii="Arial" w:hAnsi="Arial"/>
          <w:sz w:val="18"/>
        </w:rPr>
        <w:t xml:space="preserve"> wykonane w 83,6% w  tym:</w:t>
      </w:r>
    </w:p>
    <w:p>
      <w:pPr>
        <w:pStyle w:val="Tekstpodstawowywcity2"/>
        <w:rPr/>
      </w:pPr>
      <w:r>
        <w:rPr>
          <w:rFonts w:eastAsia="Arial"/>
        </w:rPr>
        <w:t xml:space="preserve">    </w:t>
      </w:r>
      <w:r>
        <w:rPr/>
        <w:t>a) Opłata targowa. Wpływy w kwocie 30.852 zł a w stosunku do planu 39.500 zł realizacja wynosi 78,1%.</w:t>
      </w:r>
    </w:p>
    <w:p>
      <w:pPr>
        <w:pStyle w:val="Tekstpodstawowywcity2"/>
        <w:rPr/>
      </w:pPr>
      <w:r>
        <w:rPr>
          <w:rFonts w:eastAsia="Arial"/>
        </w:rPr>
        <w:t xml:space="preserve">    </w:t>
      </w:r>
      <w:r>
        <w:rPr/>
        <w:t>b) Opłata miejscowa  na plan 9.500 zł wykonanie 10.462 zł tj. w 110,1 %.</w:t>
      </w:r>
    </w:p>
    <w:p>
      <w:pPr>
        <w:pStyle w:val="Normal"/>
        <w:spacing w:lineRule="auto" w:line="360"/>
        <w:ind w:left="17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c) Opłata administracyjna za  dokonanie wpisu do ewidencji działalności gospodarczej oraz wypisu i wyrysu z m.p.z.p.   </w:t>
      </w:r>
    </w:p>
    <w:p>
      <w:pPr>
        <w:pStyle w:val="Tekstpodstawowywcity2"/>
        <w:rPr/>
      </w:pPr>
      <w:r>
        <w:rPr>
          <w:rFonts w:eastAsia="Arial"/>
        </w:rPr>
        <w:t xml:space="preserve">        </w:t>
      </w:r>
      <w:r>
        <w:rPr/>
        <w:t>są wykonane w kwocie 23.900 zł  a w stosunku do planu – 29.000 zł stanowi  82,4 %.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</w:t>
      </w:r>
      <w:r>
        <w:rPr>
          <w:u w:val="single"/>
        </w:rPr>
        <w:t>Wpływy z opłaty eksploatacyjnej</w:t>
      </w:r>
      <w:r>
        <w:rPr/>
        <w:t xml:space="preserve"> wynoszą 64.100 zł . Ustalane są przez Urząd Wojewódzki na podstawie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 </w:t>
      </w:r>
      <w:r>
        <w:rPr/>
        <w:t xml:space="preserve">rozporządzenia Rady Ministrów z dnia 18.12.2001r. w sprawie stawek opłaty eksploatacyjnej ( Dz. U. Nr 153, poz.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 xml:space="preserve">1746) na podstawie ustawy z dnia 4 lutego 1994r. Prawa geologicznego  i górniczego ( Dz. U. Nr 27, poz. 966/1996).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 xml:space="preserve">Są to opłaty za wydobycie surowców ilastych oraz kruszywa naturalnego. Naliczona opłata w 40% stanowi dochód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 xml:space="preserve">Narodowego Funduszu Ochrony Środowiska i Gospodarki Wodnej w Warszawie a  w 60%  jest dochodem budżetu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>gminy.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III.     Darowizny i partycypacje</w:t>
      </w:r>
      <w:r>
        <w:rPr>
          <w:rFonts w:cs="Arial" w:ascii="Arial" w:hAnsi="Arial"/>
          <w:sz w:val="18"/>
        </w:rPr>
        <w:t xml:space="preserve">. Na wykonanie w wysokości  83.424 zł składają się darowizny na rzecz kultury fizycznej i sportu , na utrzymanie, podczas „Przystanku Olecko”  delegacji młodzieży z Białorusi, partycypacja w  kosztach budowy wodociągów wiejskich i kanalizacji oraz zwrot kosztów wysyłanych upomnień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IV.      Sprzedaż usług</w:t>
      </w:r>
      <w:r>
        <w:rPr>
          <w:rFonts w:cs="Arial" w:ascii="Arial" w:hAnsi="Arial"/>
          <w:sz w:val="18"/>
        </w:rPr>
        <w:t>. Są to wpływy ze sprzedaży świadectw pochodzenia zwierząt, z usług opiekuńczych, ze sprzedaży usług przedszkolnych,  usług w MOSiR, usług świadczonych w szkołach podstawowych i gimnazjach, za specyfikacje i reklamy oraz  sprzedaż miejsc i pozwoleń na budowę pomnika na cmentarzach komunaln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V.     Wpłaty za zezwolenia na sprzedaż alkoholu.</w:t>
      </w:r>
      <w:r>
        <w:rPr>
          <w:rFonts w:cs="Arial" w:ascii="Arial" w:hAnsi="Arial"/>
          <w:sz w:val="18"/>
        </w:rPr>
        <w:t xml:space="preserve"> Na planowaną wielkość 255.000 zł realizacja wynosi 96,4%.</w:t>
      </w:r>
    </w:p>
    <w:p>
      <w:pPr>
        <w:pStyle w:val="Heading3"/>
        <w:ind w:left="0" w:hanging="0"/>
        <w:rPr/>
      </w:pPr>
      <w:r>
        <w:rPr>
          <w:sz w:val="18"/>
          <w:u w:val="none"/>
        </w:rPr>
        <w:t>VI.    Inne wpływy</w:t>
      </w:r>
      <w:r>
        <w:rPr>
          <w:b w:val="false"/>
          <w:sz w:val="18"/>
          <w:u w:val="none"/>
        </w:rPr>
        <w:t xml:space="preserve"> to głównie oprocentowanie środków pieniężnych na kontach</w:t>
      </w:r>
      <w:r>
        <w:rPr>
          <w:sz w:val="18"/>
        </w:rPr>
        <w:t xml:space="preserve"> </w:t>
      </w:r>
      <w:r>
        <w:rPr>
          <w:b w:val="false"/>
          <w:sz w:val="18"/>
          <w:u w:val="none"/>
        </w:rPr>
        <w:t>bankowych gminy, zwroty środków z lat ubiegłych.</w:t>
      </w:r>
    </w:p>
    <w:p>
      <w:pPr>
        <w:pStyle w:val="Heading3"/>
        <w:ind w:left="2832" w:hanging="0"/>
        <w:rPr/>
      </w:pPr>
      <w:r>
        <w:rPr>
          <w:rFonts w:eastAsia="Arial"/>
        </w:rPr>
        <w:t xml:space="preserve"> </w:t>
      </w:r>
      <w:r>
        <w:rPr/>
        <w:t xml:space="preserve">Subwencja ogólna </w:t>
      </w:r>
    </w:p>
    <w:p>
      <w:pPr>
        <w:pStyle w:val="Tekstpodstawowy2"/>
        <w:rPr/>
      </w:pPr>
      <w:r>
        <w:rPr>
          <w:b/>
        </w:rPr>
        <w:t>VII</w:t>
      </w:r>
      <w:r>
        <w:rPr/>
        <w:t>.   Subwencja ogólna została określona na podstawie informacji Ministra Finansów z dnia 8 stycznia 2003 roku, w tym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ść oświatowa subwencji ogólnej na realizacje zadań objętych obowiązkiem nauczania w wysokości 9.765.673 zł oraz zwiększonej w trakcie roku na podstawie decyzji o 122.000 zł na remonty i doposażenie szkó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ść podstawowa subwencji ogólnej w kwocie 407.846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zęść rekompensująca subwencji ogólnej  w kwocie 1.510.835 zł  zawiera utracone dochody gminy z tytułu częściowej likwidacji podatku od  środków transportowych i z tytułu ulg ustawowych w podatku rolnym i leśnym.  Wielkość subwencji  na 2003 rok jest ustalona na podstawie informacji gmin  o dochodach z tytułu podatku od środków transportowych za 1997 rok  ( </w:t>
      </w:r>
      <w:r>
        <w:rPr>
          <w:rFonts w:eastAsia="Arial" w:cs="Arial" w:ascii="Arial" w:hAnsi="Arial"/>
          <w:sz w:val="18"/>
        </w:rPr>
        <w:t>§</w:t>
      </w:r>
      <w:r>
        <w:rPr>
          <w:rFonts w:cs="Arial" w:ascii="Arial" w:hAnsi="Arial"/>
          <w:sz w:val="18"/>
        </w:rPr>
        <w:t xml:space="preserve"> 3 rozporządzenia Ministra Finansów z dnia 4 maja 1998r. w sprawie zasad  i trybu przyznawania gminom subwencji drogowej Dz. U. Nr 59, poz. 376 i Nr 86 poz. 545). Natomiast rekompensata utraconych dochodów w podatku rolnym, leśnym oraz podatku od nieruchomości za zakłady pracy chronionej przekazywana jest  przez MF na podstawie wniosków składanych  przez gminę dwa razy w roku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ab/>
        <w:tab/>
        <w:tab/>
        <w:t xml:space="preserve">    </w:t>
      </w:r>
      <w:r>
        <w:rPr>
          <w:rFonts w:cs="Arial" w:ascii="Arial" w:hAnsi="Arial"/>
          <w:b/>
          <w:sz w:val="22"/>
          <w:u w:val="single"/>
        </w:rPr>
        <w:t>Dotacje celow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VIII.    Dotacje pozabudżetowe na zadania własne gminy</w:t>
      </w:r>
      <w:r>
        <w:rPr>
          <w:rFonts w:cs="Arial" w:ascii="Arial" w:hAnsi="Arial"/>
          <w:sz w:val="18"/>
        </w:rPr>
        <w:t xml:space="preserve">. </w:t>
      </w:r>
    </w:p>
    <w:p>
      <w:pPr>
        <w:pStyle w:val="Tekstpodstawowy2"/>
        <w:rPr/>
      </w:pPr>
      <w:r>
        <w:rPr/>
        <w:t>Na podstawie zawartych umów  gmina otrzymała środki finansowe na realizację zadań własnych. Największy udział w finansowaniu ma Agencja Nieruchomości Rolnych  Oddział w Suwałkach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tacje celowe na zadania realizowane na podstawie porozumień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godnie z ustawą o samorządzie gminnym współfinansowanie zadań realizowanych między jednostkami samorządowymi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tępuje na podstawie porozumień. W 2003 roku na podstawie porozumienia z Urzędem Marszałkowskim kontynuowano   wypłatę stypendium studentce pochodzącej z terenu wsi (dofinansowywane w 50%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odstawie zawartych porozumień z  Zarządem Powiatu Oleckiego w 2003 roku otrzymaliśmy środki na realizację zadań nam zleconych: letnie sprzątanie ulic, prowadzenie biblioteki w zakresie zadań powiatu, utworzenia Punktu Informacji Turystycznego ( środki z Urzędu Marszałkowskiego), zakup strojów  dla miejskiej orkiestry dętej  oraz budowę ulicy Kasprowicza ( zadanie wykonane w 2002 roku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tacje z budżetu państwa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k 2003 jest ostatnim rokiem, w którym gmina otrzymała dotacje na zadania własne. Zadania w zakresie wypłaty dodatków mieszkaniowych, dożywiania uczniów, odpisu na Fundusz Świadczeń Socjalnych dla nauczycieli i emerytów oraz z zadań zleconych - oświetlenie ulic od 2004 roku jest finansowane z dochodów własnych gminy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ansowanie zadań zleconych gminie na podstawie ustaw jest realizowane przez Wojewodę Warmińsko-Mazurskiego na podstawie ustawy budżetowej uchwalanej co roku przez Sejm. Zwiększenia czy zmniejszenia wielkości dotacji występują w zależności od  ilości zadań zleconych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2003 roku  gmina  pozyskała  z Ministerstwa Edukacji Narodowej i Sportu  dotację na budowę sali gimnastycznej przy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l. Kolejowej w wysokości 300.000 zł, natomiast w 2002 roku  60.000 zł z wykorzystaniem jej części ( 20.000 zł) w 2003r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raniem gminy, na podstawie porozumienia zawartego w 2001 roku  z Marszałkiem Województwa, otrzymaliśmy dotację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 wysokości 46.187 zł  z Programu Aktywizacji Obszarów Wiejskich na adaptację strychów na sale lekcyjne i sanitariaty w szkołach wiejskich Kijewo i Gąski. Przy dalszym poszukiwaniu środków na wyposażenie tych właśnie nowo powstałych sal lekcyjnych gmina otrzymała środki z MENiS ( subwencja oświatowa) w wysokości 22.000 zł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sumując  uzyskane  dochody  w 2003 roku  w ujęciu procentowym zostały wykonane w  98,6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31 grudnia 2003 roku wolne środki wynoszą  13.407 zł, które wpływają na zmniejszenie deficytu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łem dochody nie zostały wykonane  na kwotę 430.110 zł w tym  głównie z tytułu udziałów w podatku dochodowym od osób fizycznych  - 219.326 zł, udziałów w podatku dochodowym od osób prawnych – 127.306 zł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Przychody i rozchody w 2003 rok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u w:val="single"/>
        </w:rPr>
        <w:t xml:space="preserve">Przychody  w 2003 roku. Na planowaną wielkość 1.184.750 zł </w:t>
      </w:r>
      <w:r>
        <w:rPr>
          <w:rFonts w:cs="Arial" w:ascii="Arial" w:hAnsi="Arial"/>
          <w:sz w:val="18"/>
        </w:rPr>
        <w:t xml:space="preserve">  wykonanie w 100% poprzez zaciągnięcie trzech pożyczek długoterminowych z WFOŚiGW na ogólną kwotę 534.750 zł w tym na wykonanie kanalizacji sanitarnej w Gordejkach 199.000 zł; na zakup samochodu pożarniczego dla OSP Plewki  –  36.000 zł  oraz ochronę wód rzeki Lega i jeziora Olecko Wielkie  –  299.750 zł. Ponadto gmina zaciągnęła kredyt inwestycyjny w wysokości 650.000 zł z przeznaczeniem na finansowanie budowy sali gimnastycznej przy ul. Kolejowej – 500.000 zł oraz wykonanie kanalizacji deszczowej przy ul. Kolejowej  i Tunelowej.</w:t>
      </w:r>
    </w:p>
    <w:p>
      <w:pPr>
        <w:pStyle w:val="TextBody"/>
        <w:spacing w:lineRule="auto" w:line="360"/>
        <w:ind w:left="0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e zadłużenie gminy na koniec 2003 roku wynosi 5.535.831 zł, w tym pożyczki z NFOŚiGW i WFOŚiGW  - 904.960 zł. Wskaźnik zadłużenia gminy w stosunku do wykonanych dochodów ogółem wynosi  17,9 % a w stosunku do dochodów własnych wynosi  45,0 %.  Zgodnie z art. 114 ustawy z dnia 26 listopada 1998 roku o finansach publicznych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Dz. U. Nr 15, poz. 148/2003) wskaźnik ten nie może przekroczyć 60% dochodów ogółem w danym roku budżetowym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trakcie roku budżetowego Burmistrz, z mocy upoważnienia Rady Miejskiej, zaciągnął kredyt krótkoterminowy w wysokości 500.000 zł na warunkach przyjętych i wynikających z rozstrzygniętego przetargu na bankową obsługę gminy. 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u w:val="single"/>
        </w:rPr>
        <w:t>Rozchody gminy w 2003 roku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 xml:space="preserve">Planowana wielkość  1.873.630 zł </w:t>
      </w:r>
      <w:r>
        <w:rPr>
          <w:rFonts w:cs="Arial" w:ascii="Arial" w:hAnsi="Arial"/>
          <w:sz w:val="18"/>
        </w:rPr>
        <w:t xml:space="preserve"> wykonanie: 1.881.529 zł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przez spłatę rat kredytów inwestycyjnych – 1.038.939 zł, kredytu obrotowego – 612.500 zł  oraz spłatę rat pożyczek  230.090 zł. W ciągu roku deficyt zmalał o 65.000 zł z tytułu umorzenia pożyczki przez WFOŚiGW w Olsztynie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sługa zadłużenia gminy to spłata rat kredytów i pożyczek oraz wielkość zapłaconych odsetek od tego zadłużenia. W 2003 roku stanowiła kwotę  2.201.114 zł ( 1.881.529 zł + 319.585 zł) i  w porównaniu do wykonanych dochodów wskaźnik obsługi długu wynosił  7,1%, przy ustawowej maksymalnej wielkości  15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Inne formy finansowania zadań gminy w 2003 roku</w:t>
      </w:r>
      <w:r>
        <w:rPr>
          <w:rFonts w:cs="Arial" w:ascii="Arial" w:hAnsi="Arial"/>
          <w:sz w:val="18"/>
        </w:rPr>
        <w:t>.</w:t>
      </w:r>
    </w:p>
    <w:p>
      <w:pPr>
        <w:pStyle w:val="Tekstpodstawowy2"/>
        <w:rPr/>
      </w:pPr>
      <w:r>
        <w:rPr/>
        <w:t>W 2003 roku  staraniem organu wykonawczego  gminy pozyskano środki finansowe oraz materiały i wyposażenie, które nie stanowiły dochodów gminy a  służyły jako źródła finansowania imprez sportowych, kulturalnych, utrzymania ZHP oraz  wyposażenia szkół, służby zdrowia.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Z  większych pozyskanych sponsorów należy wyróżnić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ZU Życie  Warszawa dofinansowało w 2003 roku „Przystanek Olecko” w kwocie 40.000 zł. W 2004 roku również dofinansuj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NOR Polska  Warszawa  - 5.000 zł na „Przystanek Olecko”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LTICAR EKOCleon  Gliwice – 5.000 zł na „Przystanek Olecko”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RAIMPEX  za 5.000 zł artykuły do obsługi imprezy „Przystanek Olecko”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LAS Ciupiński  Warszawa - 10.000 zł na pokrycie głównie wydatków związanych z zakupem karnetów dla młodzieży z  Białorusi ( grupa 30 osób + wychowawcy) oraz przyjęcie gości krajowych i zagranicznych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</w:rPr>
        <w:t>Od prywatnych sponsorów pozyskano 10 komputerów dla Szkoły Podstawowej Nr 1 w Olecku, leki do szpitala w Olecku na wartość 10.800 zł,  środki pieniężne w wysokości 6.500 zł , między innymi na sztandar dla Policji  4.500 zł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raz 2.000 zł na pokrycie kosztów spotkania integracyjnego sponsorów w Warszawie oraz ufundowania  stypendium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entce z Białorusi Wiktorii Bogdan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lej opałowy za 1.500 zł  dla ZHP sfinansowała Firma OK. Warszawa. </w:t>
        <w:tab/>
        <w:tab/>
        <w:t xml:space="preserve">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dżety  na „Przystanek Olecko” za 6.000 zł  sponsorowała Firma OK. Warszawa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tkanie integracyjne w Warszawie ze sponsorami sfinansowała w wysokości 1.000 zł Firma OK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rma OK. Warszawa przekazała Urzędowi dwa wiatraki biurowe – wartość 2.000 zł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urmistrz  Olecka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>Wacław Olszewski</w:t>
      </w:r>
    </w:p>
    <w:sectPr>
      <w:footerReference w:type="default" r:id="rId4"/>
      <w:type w:val="nextPage"/>
      <w:pgSz w:w="11906" w:h="16838"/>
      <w:pgMar w:left="1418" w:right="680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Schoolbook CE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4" w:firstLine="708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b w:val="false"/>
      <w:u w:val="non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b/>
      <w:u w:val="singl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b w:val="false"/>
      <w:sz w:val="18"/>
      <w:u w:val="none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 CE;Bookman Old Style" w:hAnsi="Century Schoolbook CE;Bookman Old Style" w:cs="Century Schoolbook CE;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left="17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16:00Z</dcterms:created>
  <dc:creator>CD</dc:creator>
  <dc:description/>
  <dc:language>en-US</dc:language>
  <cp:lastModifiedBy>cd</cp:lastModifiedBy>
  <cp:lastPrinted>2004-03-30T08:58:00Z</cp:lastPrinted>
  <dcterms:modified xsi:type="dcterms:W3CDTF">2004-03-30T07:06:00Z</dcterms:modified>
  <cp:revision>26</cp:revision>
  <dc:subject/>
  <dc:title>			Sprawozdanie opisowe</dc:title>
</cp:coreProperties>
</file>